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311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 B.Tech., 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THERMAL ENGINEERING AND HEAT TRANSFER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jc w:val="both"/>
        <w:rPr/>
      </w:pPr>
      <w:r>
        <w:rPr/>
        <w:t>1.a)</w:t>
        <w:tab/>
        <w:t>Distinguish between S.I engine with C.I Engin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different fuel injection systems?  Explai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.a)</w:t>
        <w:tab/>
        <w:t xml:space="preserve">Explain the importance of supercharging in C.I Engines?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hat are the limitations of a simple carburetter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An eight cylinder diesel engine has 584 mm bore and 1000 mm stroke.  The mechanical efficiency of the engine is 82% and the diagram factor is 0.85.  The engine is running at 125rpm.  The engine works on four stroke cycle and the caloric value of fuel is 40000 kJ/kg.  Air supplied is 22.8 m</w:t>
      </w:r>
      <w:r>
        <w:rPr>
          <w:vertAlign w:val="superscript"/>
        </w:rPr>
        <w:t>3</w:t>
      </w:r>
      <w:r>
        <w:rPr/>
        <w:t>/kg.  If thermal efficiency is 42.2%, then calculate power developed by the engine?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ifferentiate between closed cycle and open cycle of a gas turbine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expression for efficiency of a gas turbine cycle in terms of pressure rati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general expression for unsteady state heat condu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steady state heat transfer per unit area through a 3.8 cm thick homogeneous slab with its two faces are maintained at uniform temperatures of  35</w:t>
      </w:r>
      <w:r>
        <w:rPr>
          <w:vertAlign w:val="superscript"/>
        </w:rPr>
        <w:t xml:space="preserve">0 </w:t>
      </w:r>
      <w:r>
        <w:rPr/>
        <w:t>C and 25</w:t>
      </w:r>
      <w:r>
        <w:rPr>
          <w:vertAlign w:val="superscript"/>
        </w:rPr>
        <w:t>0</w:t>
      </w:r>
      <w:r>
        <w:rPr/>
        <w:t xml:space="preserve"> C.  The thermal conductivity of wall may be taken as                    1.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kJ/m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importance of critical radius of insulation and derive it for the sphe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oundary layer development over a flat plate?  Explain salient poi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State and explain Buckingham’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theorem.  Apply the same for forced convec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thin flat plate of length 1 m and width 0.45 m is exposed to a flow of air parallel to its surface.  The velocity and temperature of the free stream flow of air are 2.5 m/s or 25</w:t>
      </w:r>
      <w:r>
        <w:rPr>
          <w:vertAlign w:val="superscript"/>
        </w:rPr>
        <w:t>0</w:t>
      </w:r>
      <w:r>
        <w:rPr/>
        <w:t xml:space="preserve"> C respectively.  If the temperature at the surface of the plate is 95</w:t>
      </w:r>
      <w:r>
        <w:rPr>
          <w:vertAlign w:val="superscript"/>
        </w:rPr>
        <w:t xml:space="preserve">0 </w:t>
      </w:r>
      <w:r>
        <w:rPr/>
        <w:t>C, calculate heat loss from 50 cm length of plate measured from trailing ed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tate and explain Kirchoff’s law of radi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stimate the net radiant heat transfer per unit area between two large plates at 600</w:t>
      </w:r>
      <w:r>
        <w:rPr>
          <w:vertAlign w:val="superscript"/>
        </w:rPr>
        <w:t>0</w:t>
      </w:r>
      <w:r>
        <w:rPr/>
        <w:t xml:space="preserve"> C and 300</w:t>
      </w:r>
      <w:r>
        <w:rPr>
          <w:vertAlign w:val="superscript"/>
        </w:rPr>
        <w:t>0</w:t>
      </w:r>
      <w:r>
        <w:rPr/>
        <w:t xml:space="preserve"> C respectively.  The emissivites of the surfaces are given by 0.8 and 0.6.</w:t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6:30:00Z</dcterms:created>
  <dc:creator>de</dc:creator>
  <dc:description/>
  <dc:language>en-US</dc:language>
  <cp:lastModifiedBy>bhaskar</cp:lastModifiedBy>
  <cp:lastPrinted>2003-10-17T00:04:00Z</cp:lastPrinted>
  <dcterms:modified xsi:type="dcterms:W3CDTF">2003-10-18T20:39:00Z</dcterms:modified>
  <cp:revision>17</cp:revision>
  <dc:subject/>
  <dc:title/>
</cp:coreProperties>
</file>